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декабря 2012 г.  №37/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представителей  г. Владикавказ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1 октября 2006 года № 40/24 «Об условиях оплаты труда работник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учреждений г.Владикавказ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   и  Постановлением Правительства Республики Северная Осетия-Алания от 29 июня 2012 г. № 211 «Об оплате труда работников автобаз, персонала по охране и обслуживанию зданий, водителей служебных легковых автомобилей государственных органов Республики Северная Осетия-Алания», тридцать седьмая сессия Собрания представителей г.Владикавказ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: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№6 к решению  Собрания представителей г.Владикавказ от 11 октября 2006 года № 40/24 «Об условиях оплаты труда работников бюджетных учреждений г.Владикавказа»  «Положение  об оплате труда работников муниципальных учреждений города Владикавказа» следующее  изменени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абзаце слова «Владикавказского муниципального учреждения транспортного и хозяйственного обеспечения АМС» заменить словами «Владикавказского муниципального казенного  учреждения транспортного и хозяйственного обеспечения АМС г.Владикавказ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знать утратившим силу Приложение 7 к решению Собрания представителей г.Владикавказ от 11 октября 2006 года № 40/24 «Об условиях оплаты труда работников бюджетных учреждений г.Владикавказ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и местного самоуправления г.Владикавказа в срок до 1 января 2013 года утвердить правовые акты по установлению оплаты и условий труда Владикавказского муниципального казенного учреждения транспортного и хозяйственного обеспечения АМС г.Владикавказа в  соответствии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</w:t>
        <w:tab/>
        <w:t xml:space="preserve">   </w:t>
        <w:tab/>
        <w:t xml:space="preserve">    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59"/>
      <w:ind w:right="-130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9:00Z</dcterms:created>
  <dc:creator>Arsen</dc:creator>
  <dc:description/>
  <cp:keywords/>
  <dc:language>en-US</dc:language>
  <cp:lastModifiedBy>User</cp:lastModifiedBy>
  <cp:lastPrinted>2012-11-28T14:35:00Z</cp:lastPrinted>
  <dcterms:modified xsi:type="dcterms:W3CDTF">2012-12-05T08:25:00Z</dcterms:modified>
  <cp:revision>10</cp:revision>
  <dc:subject/>
  <dc:title>САРАТОВСКАЯ ГОРОДСКАЯ ДУМА</dc:title>
</cp:coreProperties>
</file>